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randi Nielsen</w:t>
      </w:r>
    </w:p>
    <w:p>
      <w:pPr>
        <w:pStyle w:val="Normal"/>
        <w:jc w:val="right"/>
        <w:rPr/>
      </w:pPr>
      <w:r>
        <w:rPr/>
        <w:t>1-27-08</w:t>
      </w:r>
    </w:p>
    <w:p>
      <w:pPr>
        <w:pStyle w:val="Normal"/>
        <w:jc w:val="right"/>
        <w:rPr/>
      </w:pPr>
      <w:r>
        <w:rPr/>
        <w:t>EDU 221</w:t>
      </w:r>
    </w:p>
    <w:p>
      <w:pPr>
        <w:pStyle w:val="Normal"/>
        <w:jc w:val="right"/>
        <w:rPr/>
      </w:pPr>
      <w:r>
        <w:rPr/>
        <w:t>Essential Belief Statement</w:t>
      </w:r>
    </w:p>
    <w:p>
      <w:pPr>
        <w:pStyle w:val="Normal"/>
        <w:jc w:val="right"/>
        <w:rPr/>
      </w:pPr>
      <w:r>
        <w:rPr/>
      </w:r>
    </w:p>
    <w:p>
      <w:pPr>
        <w:pStyle w:val="Normal"/>
        <w:spacing w:lineRule="auto" w:line="480"/>
        <w:rPr/>
      </w:pPr>
      <w:r>
        <w:rPr/>
        <w:tab/>
        <w:t>I have always had this thought that I would be a teacher. I like to help people and to help them learn. I have helped out in classrooms since I was in 6</w:t>
      </w:r>
      <w:r>
        <w:rPr>
          <w:vertAlign w:val="superscript"/>
        </w:rPr>
        <w:t>th</w:t>
      </w:r>
      <w:r>
        <w:rPr/>
        <w:t xml:space="preserve"> grade and helped out in a kindergarten classroom. That is were I first learned that kindergarten was not the right place for me, yet I did believe that teaching was. So I kept working my way up through the grades and even though I liked working with the 2</w:t>
      </w:r>
      <w:r>
        <w:rPr>
          <w:vertAlign w:val="superscript"/>
        </w:rPr>
        <w:t>nd</w:t>
      </w:r>
      <w:r>
        <w:rPr/>
        <w:t xml:space="preserve"> and 3</w:t>
      </w:r>
      <w:r>
        <w:rPr>
          <w:vertAlign w:val="superscript"/>
        </w:rPr>
        <w:t>rd</w:t>
      </w:r>
      <w:r>
        <w:rPr/>
        <w:t xml:space="preserve"> graders I really enjoyed working with the Middle/High school students.  I had a bunch of good teachers along the way. I really liked how some of them taught, such as creating our own country and government in my freshman history class. Other teachers, such as my history teacher sophomore year, were horrible. All I did in that class was read chapter, answer chapter questions, and go over chapter questions. I did not learn anything beside how to answer the questions without reading the chapter and how to memorize facts to pass the tests. I wanted to do the absolute opposite in my classroom; I did not want students to get through the class with just being able to memorize facts. These teachers have inspired me to either want to teach lessons like them,  or have taught me that I never want to teach like they do. </w:t>
      </w:r>
    </w:p>
    <w:p>
      <w:pPr>
        <w:pStyle w:val="Normal"/>
        <w:spacing w:lineRule="auto" w:line="480"/>
        <w:rPr/>
      </w:pPr>
      <w:r>
        <w:rPr/>
        <w:tab/>
        <w:t xml:space="preserve">I picked the Middle/High school level because I could not imagine myself wiping children’s noses, zipping their coats, and generally dealing with little children all day long. I figure that I can have my students be more accountable for their own actions. I also feel good knowing that I will never have to help them put on their boots before going outside to play. I picked my content area because I could never imagine myself teaching math or science. I love History and Reading equally but writing is not my strongest subject, so History it is. </w:t>
      </w:r>
    </w:p>
    <w:p>
      <w:pPr>
        <w:pStyle w:val="Normal"/>
        <w:spacing w:lineRule="auto" w:line="480"/>
        <w:rPr/>
      </w:pPr>
      <w:r>
        <w:rPr/>
        <w:tab/>
        <w:t>I learn relatively well from reading, writing and taking a test, though I do not want to teach this way because it can be very boring and does not reach every student. I like to do group work, so I will probably have some group work incorporated into my lesson plans. I like the idea of the blogs we use in our class and maybe will try to do something like that in my own lesson plans.  On the other hand I do not draw and I have seen too many teachers try to draw the United States and I have always thought, why not find a picture instead of drawing it your self. Anything I want to show my class I will find a picture of, I will not try to draw it.</w:t>
      </w:r>
    </w:p>
    <w:p>
      <w:pPr>
        <w:pStyle w:val="Normal"/>
        <w:spacing w:lineRule="auto" w:line="480"/>
        <w:rPr/>
      </w:pPr>
      <w:r>
        <w:rPr/>
        <w:tab/>
        <w:t xml:space="preserve">One of my biggest fears is not being able to control my classroom. Another fear is getting off track and having to find a way of getting back on track. I want to be able to reach my students and create lessons that they will find just the right degree of challenging though at this moment I have no idea how to do that. I expect that I will be a little nervous on my first day. I expect my feet to hurt after standing for six hours, or more. I expect to be tired but hopefully in the end I will find that it is all worth it. </w:t>
      </w:r>
    </w:p>
    <w:p>
      <w:pPr>
        <w:pStyle w:val="Normal"/>
        <w:spacing w:lineRule="auto" w:line="480"/>
        <w:ind w:firstLine="720"/>
        <w:rPr/>
      </w:pPr>
      <w:r>
        <w:rPr/>
        <w:t xml:space="preserve">From this class I expect to learn a lot. I want to learn how to write lesson plans and effective classroom management. I also do not keep up to date on technology and I would like to learn ways to incorporate it into my classroom. In general I expect to make sure that this is what I really want to do with my life. I want to make sure that I can handle it and that this is what I will be good a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8:21:00Z</dcterms:created>
  <dc:creator>Brandi Nielsen</dc:creator>
  <dc:description/>
  <dc:language>en-US</dc:language>
  <cp:lastModifiedBy>Brandi Nielsen</cp:lastModifiedBy>
  <dcterms:modified xsi:type="dcterms:W3CDTF">2008-01-29T18:21:00Z</dcterms:modified>
  <cp:revision>2</cp:revision>
  <dc:subject/>
  <dc:title>Nielsen Essential Belief Statement</dc:title>
</cp:coreProperties>
</file>